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3430" cy="8675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3430" cy="867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3430" cy="8675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3430" cy="867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9pt;height:683.1pt;mso-wrap-distance-left:504pt;mso-wrap-distance-right:504pt;mso-wrap-distance-top:2.95pt;mso-wrap-distance-bottom:2.95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23430" cy="8675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3430" cy="867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704330</wp:posOffset>
                </wp:positionH>
                <wp:positionV relativeFrom="paragraph">
                  <wp:posOffset>60960</wp:posOffset>
                </wp:positionV>
                <wp:extent cx="165735" cy="191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5pt;mso-wrap-distance-bottom:2.95pt;margin-top:4.8pt;mso-position-vertical-relative:text;margin-left:5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98" w:h="1654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27:00Z</dcterms:created>
  <dc:creator>EVGENY</dc:creator>
  <dc:description/>
  <dc:language>en-US</dc:language>
  <cp:lastModifiedBy>EVGENY</cp:lastModifiedBy>
  <dcterms:modified xsi:type="dcterms:W3CDTF">2002-10-14T05:10:00Z</dcterms:modified>
  <cp:revision>2</cp:revision>
  <dc:subject/>
  <dc:title/>
</cp:coreProperties>
</file>